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es-ES_tradnl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es-ES_tradnl"/>
        </w:rPr>
        <w:t>Modul 7, ActivitATEA 2</w:t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es-ES_tradnl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es-ES_tradnl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  <w:t xml:space="preserve">Planificarea unei surse de facilitare  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bCs/>
          <w:sz w:val="20"/>
          <w:szCs w:val="20"/>
          <w:lang w:val="es-ES_tradnl"/>
        </w:rPr>
      </w:pPr>
      <w:r>
        <w:rPr>
          <w:rFonts w:cs="Verdana" w:ascii="Verdana" w:hAnsi="Verdana"/>
          <w:bCs/>
          <w:sz w:val="20"/>
          <w:szCs w:val="20"/>
          <w:lang w:val="es-ES_tradnl"/>
        </w:rPr>
      </w:r>
    </w:p>
    <w:p>
      <w:pPr>
        <w:pStyle w:val="Normal"/>
        <w:autoSpaceDE w:val="false"/>
        <w:spacing w:before="0" w:after="120"/>
        <w:rPr>
          <w:rFonts w:ascii="Verdana" w:hAnsi="Verdana" w:cs="HelveticaNeue-Light"/>
          <w:sz w:val="20"/>
          <w:szCs w:val="20"/>
          <w:lang w:val="es-ES_tradnl"/>
        </w:rPr>
      </w:pPr>
      <w:r>
        <w:rPr>
          <w:rFonts w:cs="Verdana" w:ascii="Verdana" w:hAnsi="Verdana"/>
          <w:bCs/>
          <w:sz w:val="20"/>
          <w:szCs w:val="20"/>
        </w:rPr>
        <w:t>Planifică o prezentare, un document,  sau  a o resursă Web care cre</w:t>
      </w:r>
      <w:r>
        <w:rPr>
          <w:rFonts w:cs="Verdana" w:ascii="Verdana" w:hAnsi="Verdana"/>
          <w:bCs/>
          <w:sz w:val="20"/>
          <w:szCs w:val="20"/>
          <w:lang w:val="ro-RO"/>
        </w:rPr>
        <w:t>ş</w:t>
      </w:r>
      <w:r>
        <w:rPr>
          <w:rFonts w:cs="Verdana" w:ascii="Verdana" w:hAnsi="Verdana"/>
          <w:bCs/>
          <w:sz w:val="20"/>
          <w:szCs w:val="20"/>
        </w:rPr>
        <w:t xml:space="preserve">te eficienţa sau sprijină practica instrucţională. </w:t>
      </w:r>
      <w:r>
        <w:rPr>
          <w:rFonts w:cs="Verdana" w:ascii="Verdana" w:hAnsi="Verdana"/>
          <w:bCs/>
          <w:sz w:val="20"/>
          <w:szCs w:val="20"/>
          <w:lang w:val="es-ES_tradnl"/>
        </w:rPr>
        <w:t>Dacă doriţi alegeţi să modificaţi o sursă de facilitare deja existentă în loc să  construiţi una nouă. Dacă doriţi să revizuiţi o sursă deja existentă, recapitulaţi următorii paşi şi consideraţi cum puteţi încorpora idei noi şi strategii pe care le-aţi învăţat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  <w:lang w:val="es-ES_tradnl"/>
        </w:rPr>
        <w:t>Scopul sursei de facilitare</w:t>
      </w:r>
      <w:r>
        <w:rPr>
          <w:rFonts w:cs="HelveticaNeue-Medium" w:ascii="Verdana" w:hAnsi="Verdana"/>
          <w:bCs/>
          <w:sz w:val="20"/>
          <w:szCs w:val="20"/>
        </w:rPr>
        <w:t>: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0" w:name="__Fieldmark__0_3443078270"/>
      <w:bookmarkStart w:id="1" w:name="__Fieldmark__0_3443078270"/>
      <w:bookmarkEnd w:id="1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Monitorizarea progresului elevului 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" w:name="__Fieldmark__1_3443078270"/>
      <w:bookmarkStart w:id="3" w:name="__Fieldmark__1_3443078270"/>
      <w:bookmarkEnd w:id="3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Managementul  resurselor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  <w:lang w:val="es-ES_tradn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4" w:name="__Fieldmark__2_3443078270"/>
      <w:bookmarkStart w:id="5" w:name="__Fieldmark__2_3443078270"/>
      <w:bookmarkEnd w:id="5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lang w:val="es-ES_tradnl"/>
        </w:rPr>
        <w:tab/>
        <w:t>Angajamentul elevului  în investigaţie sau pentru aplicarea cunoştinţelor şi abilităţilor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6" w:name="__Fieldmark__3_3443078270"/>
      <w:bookmarkStart w:id="7" w:name="__Fieldmark__3_3443078270"/>
      <w:bookmarkEnd w:id="7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Comunicarea </w:t>
      </w:r>
    </w:p>
    <w:p>
      <w:pPr>
        <w:pStyle w:val="Normal"/>
        <w:tabs>
          <w:tab w:val="left" w:pos="720" w:leader="none"/>
          <w:tab w:val="left" w:pos="936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8" w:name="__Fieldmark__4_3443078270"/>
      <w:bookmarkStart w:id="9" w:name="__Fieldmark__4_3443078270"/>
      <w:bookmarkEnd w:id="9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Altel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     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>Utilizatorii resurselor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     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360" w:leader="none"/>
        </w:tabs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ab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>
          <w:rFonts w:ascii="Verdana" w:hAnsi="Verdana" w:cs="HelveticaNeue-Medium"/>
          <w:bCs/>
          <w:sz w:val="20"/>
          <w:szCs w:val="20"/>
          <w:lang w:val="es-ES_tradnl"/>
        </w:rPr>
      </w:pPr>
      <w:r>
        <w:rPr>
          <w:rFonts w:cs="HelveticaNeue-Medium" w:ascii="Verdana" w:hAnsi="Verdana"/>
          <w:bCs/>
          <w:sz w:val="20"/>
          <w:szCs w:val="20"/>
          <w:lang w:val="es-ES_tradnl"/>
        </w:rPr>
        <w:t>Formatul utilizat pentru a crea resursele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0" w:name="__Fieldmark__7_3443078270"/>
      <w:bookmarkStart w:id="11" w:name="__Fieldmark__7_3443078270"/>
      <w:bookmarkEnd w:id="11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Wiki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2" w:name="__Fieldmark__8_3443078270"/>
      <w:bookmarkStart w:id="13" w:name="__Fieldmark__8_3443078270"/>
      <w:bookmarkEnd w:id="13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Blog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4" w:name="__Fieldmark__9_3443078270"/>
      <w:bookmarkStart w:id="15" w:name="__Fieldmark__9_3443078270"/>
      <w:bookmarkEnd w:id="15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Publicare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6" w:name="__Fieldmark__10_3443078270"/>
      <w:bookmarkStart w:id="17" w:name="__Fieldmark__10_3443078270"/>
      <w:bookmarkEnd w:id="17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Poster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8" w:name="__Fieldmark__11_3443078270"/>
      <w:bookmarkStart w:id="19" w:name="__Fieldmark__11_3443078270"/>
      <w:bookmarkEnd w:id="19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Fişa de lucru 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0" w:name="__Fieldmark__12_3443078270"/>
      <w:bookmarkStart w:id="21" w:name="__Fieldmark__12_3443078270"/>
      <w:bookmarkEnd w:id="21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Prezentare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2" w:name="__Fieldmark__13_3443078270"/>
      <w:bookmarkStart w:id="23" w:name="__Fieldmark__13_3443078270"/>
      <w:bookmarkEnd w:id="23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Foaie de calcul</w:t>
      </w:r>
    </w:p>
    <w:p>
      <w:pPr>
        <w:pStyle w:val="Normal"/>
        <w:tabs>
          <w:tab w:val="left" w:pos="720" w:leader="none"/>
          <w:tab w:val="left" w:pos="936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4" w:name="__Fieldmark__14_3443078270"/>
      <w:bookmarkStart w:id="25" w:name="__Fieldmark__14_3443078270"/>
      <w:bookmarkEnd w:id="25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Altele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     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>Titlul prezentării mele, publicaţiei sau sursa web:</w:t>
      </w:r>
    </w:p>
    <w:p>
      <w:pPr>
        <w:pStyle w:val="Normal"/>
        <w:tabs>
          <w:tab w:val="clear" w:pos="720"/>
          <w:tab w:val="left" w:pos="360" w:leader="none"/>
          <w:tab w:val="left" w:pos="9360" w:leader="none"/>
        </w:tabs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     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  <w:lang w:val="es-ES_tradnl"/>
        </w:rPr>
        <w:t>Subiecte sau materiale de referinţă pentru a fi cercetate pe Internet:</w:t>
      </w:r>
    </w:p>
    <w:p>
      <w:pPr>
        <w:pStyle w:val="Normal"/>
        <w:tabs>
          <w:tab w:val="clear" w:pos="720"/>
          <w:tab w:val="left" w:pos="360" w:leader="none"/>
          <w:tab w:val="left" w:pos="9360" w:leader="none"/>
        </w:tabs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  <w:lang w:val="es-ES_tradnl"/>
        </w:rPr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     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>Alte surse pe care le folosesc în facilitare (de exemplu, echipament video/audio, membrii comunităţii, resurse printate):</w:t>
      </w:r>
    </w:p>
    <w:p>
      <w:pPr>
        <w:pStyle w:val="Normal"/>
        <w:tabs>
          <w:tab w:val="clear" w:pos="720"/>
          <w:tab w:val="left" w:pos="360" w:leader="none"/>
          <w:tab w:val="left" w:pos="9360" w:leader="none"/>
        </w:tabs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     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</w:rPr>
        <w:t>calculator, videopreoiector, mechel campia turzii</w:t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  <w:lang w:val="es-ES_tradnl"/>
        </w:rPr>
        <w:t>Dacă alegeţi să creaţi un instrument pentru creşterea eficienţei, recapitulaţi paginile 6.22–6.23. Pentru idei de materiale de sprijin pentru a vă concentra asupra unui singur elev, folosiţi urmatoarea listă: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6" w:name="__Fieldmark__19_3443078270"/>
      <w:bookmarkStart w:id="27" w:name="__Fieldmark__19_3443078270"/>
      <w:bookmarkEnd w:id="27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Prezentare, wiki sau blog pentru a stabili un proiect centrat pe elev</w:t>
      </w:r>
    </w:p>
    <w:p>
      <w:pPr>
        <w:pStyle w:val="Normal"/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8" w:name="__Fieldmark__20_3443078270"/>
      <w:bookmarkStart w:id="29" w:name="__Fieldmark__20_3443078270"/>
      <w:bookmarkEnd w:id="29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lang w:val="es-ES_tradnl"/>
        </w:rPr>
        <w:tab/>
        <w:t>Instrucţiuni pentru abilităţi necesare în secolul  XXI: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30" w:name="__Fieldmark__21_3443078270"/>
      <w:bookmarkStart w:id="31" w:name="__Fieldmark__21_3443078270"/>
      <w:bookmarkEnd w:id="31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lang w:val="es-ES_tradnl"/>
        </w:rPr>
        <w:tab/>
        <w:t xml:space="preserve">Activităţi interactive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32" w:name="__Fieldmark__22_3443078270"/>
      <w:bookmarkStart w:id="33" w:name="__Fieldmark__22_3443078270"/>
      <w:bookmarkEnd w:id="33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</w:rPr>
        <w:t xml:space="preserve"> Prezentare pentru modelarea abilităţilor necesare în  secolul XXI</w:t>
      </w:r>
    </w:p>
    <w:p>
      <w:pPr>
        <w:pStyle w:val="Normal"/>
        <w:autoSpaceDE w:val="false"/>
        <w:spacing w:before="0" w:after="120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34" w:name="__Fieldmark__23_3443078270"/>
      <w:bookmarkStart w:id="35" w:name="__Fieldmark__23_3443078270"/>
      <w:bookmarkEnd w:id="3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 Enumeraţi cerinţele  proiectului şi  includeţi</w:t>
      </w:r>
      <w:r>
        <w:rPr>
          <w:rFonts w:cs="HelveticaNeue-Light" w:ascii="Verdana" w:hAnsi="Verdana"/>
          <w:sz w:val="20"/>
          <w:szCs w:val="20"/>
        </w:rPr>
        <w:t>: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36" w:name="__Fieldmark__24_3443078270"/>
      <w:bookmarkStart w:id="37" w:name="__Fieldmark__24_3443078270"/>
      <w:bookmarkEnd w:id="3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</w:t>
      </w:r>
      <w:r>
        <w:rPr>
          <w:rFonts w:cs="HelveticaNeue-Light" w:ascii="Verdana" w:hAnsi="Verdana"/>
          <w:sz w:val="20"/>
          <w:szCs w:val="20"/>
        </w:rPr>
        <w:t>Scopul, materialele, proceduri şi rezultate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38" w:name="__Fieldmark__25_3443078270"/>
      <w:bookmarkStart w:id="39" w:name="__Fieldmark__25_3443078270"/>
      <w:bookmarkEnd w:id="39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Termene limită pentru proiect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0" w:name="__Fieldmark__26_3443078270"/>
      <w:bookmarkStart w:id="41" w:name="__Fieldmark__26_3443078270"/>
      <w:bookmarkEnd w:id="41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Imagini de la elevii  care au lucrat pe acest proiect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2" w:name="__Fieldmark__27_3443078270"/>
      <w:bookmarkStart w:id="43" w:name="__Fieldmark__27_3443078270"/>
      <w:bookmarkEnd w:id="43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Surse pe care elevii pot să le folosească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4" w:name="__Fieldmark__28_3443078270"/>
      <w:bookmarkStart w:id="45" w:name="__Fieldmark__28_3443078270"/>
      <w:bookmarkEnd w:id="4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Alte idei  despre cum pot avea succes elevii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6" w:name="__Fieldmark__29_3443078270"/>
      <w:bookmarkStart w:id="47" w:name="__Fieldmark__29_3443078270"/>
      <w:bookmarkEnd w:id="4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Surse de evaluare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8" w:name="__Fieldmark__30_3443078270"/>
      <w:bookmarkStart w:id="49" w:name="__Fieldmark__30_3443078270"/>
      <w:bookmarkEnd w:id="49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Cerinţe ale portofoliului</w:t>
      </w:r>
    </w:p>
    <w:p>
      <w:pPr>
        <w:pStyle w:val="Normal"/>
        <w:autoSpaceDE w:val="false"/>
        <w:spacing w:before="0" w:after="120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50" w:name="__Fieldmark__31_3443078270"/>
      <w:bookmarkStart w:id="51" w:name="__Fieldmark__31_3443078270"/>
      <w:bookmarkEnd w:id="51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Planuri generice pentru proiect </w:t>
      </w:r>
      <w:r>
        <w:rPr>
          <w:rFonts w:cs="HelveticaNeue-Light" w:ascii="Verdana" w:hAnsi="Verdana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52" w:name="__Fieldmark__32_3443078270"/>
      <w:bookmarkStart w:id="53" w:name="__Fieldmark__32_3443078270"/>
      <w:bookmarkEnd w:id="53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Surse pentru elevi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54" w:name="__Fieldmark__33_3443078270"/>
      <w:bookmarkStart w:id="55" w:name="__Fieldmark__33_3443078270"/>
      <w:bookmarkEnd w:id="5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Activităţi zilnice sau  de încălzire pentru lecţii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56" w:name="__Fieldmark__34_3443078270"/>
      <w:bookmarkStart w:id="57" w:name="__Fieldmark__34_3443078270"/>
      <w:bookmarkEnd w:id="57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</w:rPr>
        <w:t xml:space="preserve"> Discuţii structurate sau libere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58" w:name="__Fieldmark__35_3443078270"/>
      <w:bookmarkStart w:id="59" w:name="__Fieldmark__35_3443078270"/>
      <w:bookmarkEnd w:id="59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 Link-uri şi descrierea site-urilor Web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60" w:name="__Fieldmark__36_3443078270"/>
      <w:bookmarkStart w:id="61" w:name="__Fieldmark__36_3443078270"/>
      <w:bookmarkEnd w:id="61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 Modele ale muncii elevilor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62" w:name="__Fieldmark__37_3443078270"/>
      <w:bookmarkStart w:id="63" w:name="__Fieldmark__37_3443078270"/>
      <w:bookmarkEnd w:id="63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 Surse pentru asistenţa temelor şi a proiectelor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Medium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64" w:name="__Fieldmark__38_3443078270"/>
      <w:bookmarkStart w:id="65" w:name="__Fieldmark__38_3443078270"/>
      <w:bookmarkEnd w:id="65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 Proiecte şi materiale disponibile pentru a fi printate de pe un site Web, wiki sau blog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HelveticaNeue-Medium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66" w:name="__Fieldmark__39_3443078270"/>
      <w:bookmarkStart w:id="67" w:name="__Fieldmark__39_3443078270"/>
      <w:bookmarkEnd w:id="6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Anunţurile din clasă, noutăţi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68" w:name="__Fieldmark__40_3443078270"/>
      <w:bookmarkStart w:id="69" w:name="__Fieldmark__40_3443078270"/>
      <w:bookmarkEnd w:id="69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Orarul temelor şi al lecţiilor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70" w:name="__Fieldmark__41_3443078270"/>
      <w:bookmarkStart w:id="71" w:name="__Fieldmark__41_3443078270"/>
      <w:bookmarkEnd w:id="71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</w:rPr>
        <w:t xml:space="preserve"> Activităţile curente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72" w:name="__Fieldmark__42_3443078270"/>
      <w:bookmarkStart w:id="73" w:name="__Fieldmark__42_3443078270"/>
      <w:bookmarkEnd w:id="73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</w:rPr>
        <w:t xml:space="preserve"> Evenimente planificate în relaţie cu lecţia </w:t>
      </w:r>
    </w:p>
    <w:p>
      <w:pPr>
        <w:pStyle w:val="Normal"/>
        <w:autoSpaceDE w:val="false"/>
        <w:spacing w:before="0" w:after="120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74" w:name="__Fieldmark__43_3443078270"/>
      <w:bookmarkStart w:id="75" w:name="__Fieldmark__43_3443078270"/>
      <w:bookmarkEnd w:id="7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HelveticaNeue-Medium" w:ascii="Verdana" w:hAnsi="Verdana"/>
          <w:sz w:val="20"/>
          <w:szCs w:val="20"/>
          <w:lang w:val="es-ES_tradnl"/>
        </w:rPr>
        <w:t xml:space="preserve">Elemente de design  </w:t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76" w:name="__Fieldmark__44_3443078270"/>
      <w:bookmarkStart w:id="77" w:name="__Fieldmark__44_3443078270"/>
      <w:bookmarkEnd w:id="7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Ilustrate scanate</w:t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78" w:name="__Fieldmark__46_3443078270"/>
      <w:bookmarkStart w:id="79" w:name="__Fieldmark__46_3443078270"/>
      <w:bookmarkEnd w:id="79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Grafice sau imagini</w:t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80" w:name="__Fieldmark__48_3443078270"/>
      <w:bookmarkStart w:id="81" w:name="__Fieldmark__48_3443078270"/>
      <w:bookmarkEnd w:id="81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</w:t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Fotografii: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82" w:name="__Fieldmark__50_3443078270"/>
      <w:bookmarkStart w:id="83" w:name="__Fieldmark__50_3443078270"/>
      <w:bookmarkEnd w:id="83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</w:t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Animaţii: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84" w:name="__Fieldmark__52_3443078270"/>
      <w:bookmarkStart w:id="85" w:name="__Fieldmark__52_3443078270"/>
      <w:bookmarkEnd w:id="8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Tabele şi grafice</w:t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autoSpaceDE w:val="false"/>
        <w:spacing w:before="0" w:after="120"/>
        <w:rPr>
          <w:rFonts w:ascii="Verdana" w:hAnsi="Verdana" w:cs="HelveticaNeue-Medium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86" w:name="__Fieldmark__54_3443078270"/>
      <w:bookmarkStart w:id="87" w:name="__Fieldmark__54_3443078270"/>
      <w:bookmarkEnd w:id="8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</w:t>
      </w:r>
      <w:r>
        <w:rPr>
          <w:rFonts w:cs="HelveticaNeue-Light" w:ascii="Verdana" w:hAnsi="Verdana"/>
          <w:sz w:val="20"/>
          <w:szCs w:val="20"/>
          <w:lang w:val="es-ES_tradnl"/>
        </w:rPr>
        <w:t>Operele citate  (bibliografia)</w:t>
      </w:r>
    </w:p>
    <w:p>
      <w:pPr>
        <w:pStyle w:val="Normal"/>
        <w:autoSpaceDE w:val="false"/>
        <w:rPr/>
      </w:pPr>
      <w:r>
        <w:rPr>
          <w:rFonts w:cs="HelveticaNeue-Medium" w:ascii="Verdana" w:hAnsi="Verdana"/>
          <w:b/>
          <w:bCs/>
          <w:sz w:val="20"/>
          <w:szCs w:val="20"/>
          <w:lang w:val="es-ES_tradnl"/>
        </w:rPr>
        <w:t>Note:</w:t>
      </w:r>
      <w:r>
        <w:rPr/>
        <w:t xml:space="preserve"> </w:t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Medium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NeoSansIntel;Times New Roma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NeoSansIntel;Times New Roma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NeoSansIntel;Times New Roman" w:ascii="Verdana" w:hAnsi="Verdana"/>
                <w:lang w:val="en-US" w:eastAsia="en-US"/>
              </w:rPr>
              <w:fldChar w:fldCharType="separate"/>
            </w:r>
            <w:r>
              <w:rPr>
                <w:rFonts w:cs="NeoSansIntel;Times New Roma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NeoSansIntel;Times New Roman" w:ascii="Verdana" w:hAnsi="Verdana"/>
                <w:lang w:val="en-US" w:eastAsia="en-US"/>
              </w:rPr>
              <w:fldChar w:fldCharType="end"/>
            </w:r>
            <w:r>
              <w:rPr>
                <w:rFonts w:cs="NeoSansIntel;Times New Roman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Medium"/>
                <w:b/>
                <w:b/>
                <w:bCs/>
                <w:sz w:val="20"/>
                <w:szCs w:val="20"/>
              </w:rPr>
            </w:pPr>
            <w:r>
              <w:rPr>
                <w:rFonts w:cs="HelveticaNeue-Medium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4:48:00Z</dcterms:created>
  <dc:creator>DUTZY</dc:creator>
  <dc:description/>
  <cp:keywords/>
  <dc:language>en-US</dc:language>
  <cp:lastModifiedBy>ws22</cp:lastModifiedBy>
  <dcterms:modified xsi:type="dcterms:W3CDTF">2010-01-18T14:48:00Z</dcterms:modified>
  <cp:revision>2</cp:revision>
  <dc:subject/>
  <dc:title>MODULE 7, ACTIVITY 2</dc:title>
</cp:coreProperties>
</file>